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JAs Bierkastensch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ein Sokoban-Verschnitt. Ziel ist es, Bierkaesten auf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heln zu stellen. So ein voller Bierkasten ist schwer, und so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 Mann immer nur einen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BIER n     (n: Rechner-Geschwindigkeit, von 1 - 100, 5= 486 DX/2 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uert wird der Mann mit den Cursortasten, aber VORSICHT: wenn er r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rennt er auch schon mal mit 'nem Bierkasten vor die Wand. Tja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it der traegen Mas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Level beendet, geht es mit Tastendruck ins naech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besonder Eilige: + geht ein Level vor, 0 startet das Level neu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ht ein Level zuru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&lt;esc&gt; wird das Spiel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Zeile:   Name de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- 25. Zeile:   Code, #:Wand, o:Kachel, *:Bierkasten, &amp;:Star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2 - 25 duerfen maximal 36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