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chen mit einem Ball abschiessen, Ball mit dem Paddel sch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ersuchen, herabfallende Gegenstaende zu 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maus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ei 486-DX40:             bricks  oder brick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ei schnelleren Rechnern: brick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ei langsameren Rechnern: brick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tart einmal linke Maustaste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abschiessen             :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                  :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