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JAs DOM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omino werden Steine so aneinandergelegt, dass die Auge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e gleich ist. - Beispiel: [6:4][4:3][3:5] u.s.w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anlegen kann, muss ziehen, bis er kann oder keine Chip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zuerst keine Chips mehr ha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ieler mit dem hoechsten Paerchen beginnt. Hat keiner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Paerchen, so beginnt der mit dem Chip mit der hoechsten Auge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o braucht VGA, kann mit Maus und Tastatur 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Online-Hilfe, [F1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