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s Fever:        V.1.00      TP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wieder ein Wuerfelspiel, bei dem es darum geht, auf einem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moeglichst schnell die hoechste Zahl zu erreichen und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rost-Temperaturen zu gehen. Wie in der Natur kann man nur von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rad steigen/si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mal 1 - 16 erhalten, danach 16 - 1 erwuerf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an die Grade kommt? Man hat 3 Wuerfel, die Augen lass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rundrechenarten verbinden, heraus kommt (meist nicht immer)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nschte Grad. Also wieder Grips den Tri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erfel ver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fel in linkem Kaestchen anklicken (faerbt sich dann blau), d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Kaestchen auf die gewuenschte Position setzen. Will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operationen anfangen, blauen Wuerfel deselektieren durch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Wuerfel darf nur einmal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en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fel aktivieren/deaktivieren durch Anklicken, aktive Wuerfel sind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 waehlen durch Anklicken des gewuenschen Elements ob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Bei 3 aktiven Wuerfeln kann man Klammern setzen, indem ma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eine der Klammern anklickt. Ergebnis erhalten und eintragen: auf &lt; 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sich genug ausgetobt, mit &lt;ok&gt; an den naechsten Spieler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pie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t:   Fieber x         x ist die Anzahl der Spieler ( 1 -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niger als 5 Spielern mogelt sich der Computer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st aber ein harter Ge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altet den Computermodus mit dem Kaestchen neben dem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aus. Den Spielernamen kann man natuerlich auch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rem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lle Spieler computergesteuert, so kommt man nicht mehr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bricht dann das Spiel ab, oder, was nicht ganz so drastis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er&gt; macht den 1.Spieler wieder mensch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spielt mal scho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- 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