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Fleur muessen paarweise Steine aus einem Spielfeld ent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Wege zwischen den Steinen mssen waagerecht oder senkrecht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t werden und duerfen nicht mehr als 2 Kurv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uerung p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Stein waehlen:             Stein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 markieren:             Kurvenposition(en)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Stein waehlen:             Stein anklick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back ]        :            Zug zurck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^  ]        :            weniger Zeil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v  ]        :            mehr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-&gt;  ]        :            meh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&lt;-  ]        :            wenig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Neu  ]        :            neue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lt  ]        :            Spiel von vo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Quit ]        :            Spiel beenden      ( oder Taste &lt;es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ft auch im OS/2-DOS-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