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ei "Tuerme von Hanoi" muss man mittels eines Reserveplatzes massivgol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ben von einem Turm zu einem anderen umschichten. Die Schei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r schwer, so dass man jeweils nur eine Scheibe bewegen kann. Auch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eine groessere Scheibe auf eine kleineren gelegt werden, da Gold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ch ist und sich die Scheibe durch ihr Gewicht verbie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em Eingangsbild mit &lt;Leertaste&gt; weiter, das Spiel selbst wir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us gesteuert. Erst die zu bewegende Scheibe anklicken, dies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 mit einem schwarzen Pfeil markiert, dann den Platz innerhalb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ls (Boden)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ndbild wieder mit &lt;Leertaste&gt;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dge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: mehr Scheiben (bi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: weniger Scheiben (bi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  : nochmal von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: Computer spiel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: beendet Hano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