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s Hexa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revs wird fast genauso gespielt wie Reversi. Ziel ist es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des Gegners mit 2 eigenen Steinen abzuschliessen. Daraufhi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gnerischen Steine zu eigenen Steinen. Wer zuletzt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auf dem Brett hat, hat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eine muessen so gesetzt werden, dass mindestens ein gegner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 geschlagen wird. Ist das nicht moeglich, so muss man aus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ausgesucht, ob der Gegner Computer oder Mensch is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staerke des Compi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t Methode Raffke, 2 und 3 sind etwas vorausplan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4 sollte nur auf einem Pentium 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ann man noch das Brett festlegen, ich spiele gerne Nr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selbst ist mausgesteuert, hat VGA-Grafik und ist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Warp und DOS. Start: HEXAR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ssetzen]   klicken zum Aus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s doch noch Zuege moeglich sind, werden dies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u]         startet das Spiel von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velname]   schaltet 1 Level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        beendet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