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h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sind so anzulegen, dass sie mindesten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barn haben. Bei den Nachbarn muessen von d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malen Bild, Hintergrundfarbe und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2 uebereinstimmen. J bedeutet Joke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 alles d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