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hat 7 Schalen mit Kugeln, in der 7. Schale muessen moe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eln gesammelt werden. Dies geschieht durch Verteilen des Inhal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en 1 - 6 im Uhrzeigersinn. Landet die letzte Kugel in einer gegn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Schale, die nur 1 oder 2 Kugeln enthielt, so wird der komplet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dieser Schale in die eigene 7. gesammelt. Enthielt die vorige 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nur 1 oder 2 Kugeln, so wird auch deren Inhalt der 7. 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leibt. Landet die letzte Kugel wieder in einer eigenen Scha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nochmal 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e wird gewaehlt durch Anklicken. Kann man nicht setzen, 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eine leere Schale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             [N]    : startet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[&lt;esc&gt;,Q] : beendet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1/Compi1         : schaltet Spieler1 um zwischen Spieler u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2/Compi2  [C]    : schaltet Spieler2 um zwischen Spieler u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en       [ 1 - 6 ] : waehlt 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