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und hier ist wieder ein UJA-Game! (Der Kurs beginnt erst Ende Okto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ist es ein Wuerfelspiel, als Kniffel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5 Wuerfeln muessen folgende Figuren gewor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1 - 6  : die Augenzahl sollte moeglichst haeufig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 man in den Serien mindestens 63 Punkte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bt es einen Bonus vo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   : einmal 2x die gleiche Augenzahl, einmal 3x          (25 Pk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.Strasse   : 4 Augenzahlen in aufsteigender Reihe ohne Luecke    (30 Pk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Strasse   : alle Augenzahlen in aufsteigender Reihe ohne Luecke (40 Pk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er Pasch    : mindestens 3 gleiche Augenzahlen  (30 Pkt. + Summe der Au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er Pasch    : mindestens 4 gleiche Augenzahlen  (40 Pkt. + Summe der Au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     : falls nichts passt, gibt es hier noch die Augenzah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fel      : alle Wuerfel haben die gleiche Aug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1.Kniffel zaehlt 50, alle weiteren: Augenzahl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erweise kann man jede Figur bis auf Kniffel nur 1x waehl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uerfel, die nochmal rollen sollen, muessen angeklickt werd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nn gruen. Deselektieren geht genauso, dann bekommen si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schoene warme Holzfarbe. Gewuerfelt wird dann, indem man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blaue Hintergrundflaeche 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, Jungs und Maedels, nach dem Wuer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schnell klicken, zwischendurch wird sort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, wenn alles passt, auch direkt auf dem etwas verschmiertem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ehlen. Hat man keinen Kniffel gewuerfelt und ist sonst nicht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, Kniffel an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und nun spielt man scho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 09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