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MahJongg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mausgesteuert, VGA-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muessen paarweise nach rechts oder links weggezo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, bis keiner mehr auf dem Bord uebrigbleibt. Man ka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wegnehmen, die frei sind, also keinen direkt dar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Stein haben und beim Wegziehen nicht von eine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Stein bloc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 anwaehlen:  auf den Stein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ueck         : Zug zurue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e       : startet dasselbe Spiel n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       : startet neues Spiel mit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hips      : zeigt restliche Chips an, Ende mit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ge           : sucht moegliche Zuege, wird keiner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folgt keine Reaktion, sonst werden di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iert. Abbruch: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.ae.    : Laden eines neuen Feldes, das gewuenschte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 : beendet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Variante fuer verhaltensgestoerte Computerma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hl der Chips: mit den Cursortasten hinfahren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: Zug zurueck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: dasselbe Spiel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: neues Spiel mit demselbe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: anderes Feld waehlen, danach dessen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: beendet Ma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: zeigt uebriggebliebene Chi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: zeigt moegliche Zuege an, weitere mit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st eine ander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