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arbeitet mausori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piel muessen Farbcodes geraten werden. Der Computer zei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Versuch an, wie viele Farben richtig geraten sind und wieviele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die richtige Far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kann man nach einigem Kombinieren den Code er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u  ]   : startet ein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nde ]   : beende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[+Farbe    : neues Spiel mit mehr (bis zu 8)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 -] : neues Spiel mit weniger (mindestens 4)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+ Code    : neues Spiel mit mehr Stellen (bis z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-] : neues Spiel mit weniger Stellen (mindesten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be anwaehlen: in oberer Leiste aussuchen, die Farbe wird dann umrah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setzen   : in unteres Feld auf den Platz klicken, die angewae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be wird dann gesetzt (zur Not auch ueber eine and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d alle Plaetze voll, wird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10 Versuche. Nach Erfolg oder Misserfolg geht es weit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ige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 hier eine neue Bibliothek ausprob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meiner Logi-Maus scheint unter DOS 6.2 und OS/2 (Warp) al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zu sein, ein Escom-Rechner reagiert statt auf die lin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chte Maustaste (Funktion Maustaste loslassen, MS-Maus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). Bitte Nachricht an mich, wenn andere Maeuse dasselb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a aus der Rea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