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ert Euer Gedaechtnis! Memory hilft Euch dabei. Spielt zu z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lein gegen den Computer, wenn Ihr Euch stark fu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t mausgesteuert.  Start: memory&lt;enter&gt; fuer 2 Spie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x&lt;enter&gt; fuer 1 Spieler gegen Computer. x ist dessen Spielsta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ht von 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pielernamen]: hier Namen eingeben. Compi ist der Computer als Geg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u ]        : vorzeitiges Ende der 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        : Ende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 der Pfeil steht, der ist an der Reihe. 2 Kaertchen anklicken und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dass man die gleichen Symbole erwischt. Hat man dieses Glueck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s nochmal probieren, sonst ist der Gegner d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s Paerchen gibt es 10 Pun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