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Mindbuster II:                             VGA-Screen, maus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ks Wuerfel fuer Anfaenger (2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schieben von Reihen und Spalten muessen Chips in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der Zeilen/Spalten: auf Pfeil kl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Schwierigkeitsgrad:   [Turns] eingeben, + o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Spiel               :   [N]               N,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:   [Q]               Q,q,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