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MindBuster:   VGA-Game, maus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muessen so arrangiert werden, dass die Zahlen an den Kan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stossen,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,[Level]     Angabe des zu spielenden Levels, bisher 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,[Loesung]   zeigt eine Loesung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,[Neu]       startet neues Spiel im gleich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,[Alt]       startet das Spiel n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,[Quit]      beendet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hl des Chips: in rechtem Feld anklicken, ist dann gelb umra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         : in linkem Feld anklicken, falls alles ok, wird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files heissen MINDBUST.Lxx, wober xx eine Zahl von 00 bis 99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ldgroesse ist max. 6x8, eine Markierung wird mit #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"Drehen" habe ich erst mal weggelassen, ich finde es auch so schon schwer g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nd nun mal ran an die Kopfschmer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