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, hier k�nnt Ihr Eure Compis mit M�nzen f�llen! Aber der H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�rfen von nur einem Haufen bis 3 M�nzen genommen werden. Wer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ze nimmt, hat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          (startet mit 3 Haufen, Computer als Gegner, schwerste Stu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n         (startet mit n=3 bis 5 Hau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n c       (startet mit n Haufen, Computer als Ge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n m       (startet mit n Haufen, Mensch als Gegn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 n c x     (startet mit n Haufen, Computer als Gegner, Spielst�rke x=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           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es               [T],[enter]    f�hrt Zu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fen              [H]            erh�ht Anzahl Haufen und starte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/Spieler 2     [C],[L]        schaltet Gegner um nach Compi/Spieler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[S]            wenn der Computer der Gegner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er die Spielst�rk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ur Verf�gung 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f�nger, gutm�tig, gnad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                 [N]            startet neues 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[Q]            beendet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�hlt wird, indem man auf den M�nzenrand klickt, die man no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Haufen entfernen m�chte. Die zu entfernenden M�nzen werden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. Der Compi gibt dann einen mehr oder weniger bl�den Spruch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ange man sich noch nicht mit &lt;tu es&gt; entschieden hat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 andere M�nze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astenmodus:  Haufen anwaehlen:   [1] bis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zahl waehlen  :   [+], [-], [down],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w�nscht 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