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JA's Otas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Spiel ist mausgesteu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ine muessen so auf ein Brett gelegt werden, dass entwede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grundfarbe oder das Muster zum Nachbarstein pas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gibt es je nach Anzahl der vorhandenen Nachbarn meh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iger Punk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 Nachbar   :  5 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Nachbar   : 10 Punkte, es darf aber nicht der gleiche Stein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Nachbarn  : 20 Punkte, einmal muss die Farbe, einmal das M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ebereinsti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i Nachbarn  : 40 Punkte, zweimal Farbe und einmal Muster oder umgeke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r Nachbarn  : 80 Punkte, zweimal Farbe und zweimal Mu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duerfen nie gleiche Steine benachbart s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dg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Neu  ]       : neues 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[ Alt  ]       : das gleiche Spiel noch 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[ Quit ]       : Ende des Spi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