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JA's Solit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ist maus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geln sollen vom Brett verschwinden, indem man mit einer anderen Ku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 sie hinwegspringt. Zuletzt soll noch eine uebrig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Kugel: anklicken, Kugel faerbt sich 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Ziel : freies Karo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echte obere: derzeitige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agonal]      : wenn hell, Diagonalspruenge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zurueck ]      : Zug zurueck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eu    ]      : neue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Quit   ]      :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