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tastatur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ss versucht werden, alle Steine rot zu fa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geht nur von dem Cursor aus und faerbt erreichbar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mit dem Cursor die Chipbahnen entlang wa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t man den Cursor (durch &lt;enter&gt;), drehen sich die Nachbarchip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iten so den roten Saft auf andere Ba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tart eine Taste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: 2x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