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Tetrabol,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och'n Tetrix, diesmal aus Dreiecken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: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r Chipsatz: h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: geh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