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ehle Hinterweltl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 mir eine Tetrix-Variante ausgesucht, die in einem hexag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aeuft. Ganz schoen tri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erst 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on rate=31 delay=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es sich wie ein Vollblut steuern laesst (Ihr werdet es brauchen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gibt die Geschwindigkeit an und geht von 1 - 20. Voreingestellt ist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 rechts, eins links: Cursortasten re, 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 fallenlassen      :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hen                 :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             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: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Wunsch unseres SysOpas mit Boembskes nach einer vollen Reihe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embskes werden genauso gesteuert wie die Ch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hr eigene Levels erstellen wollt, so haltet Euch an die Mask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HXLEV.000. Wo die Nullen sind, koennt Ihr Spezialitaetet einbr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7 : normale 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: Ma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: Bonuspun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: Boembs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: Gift/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ute Ideee ist es, oben genug Platz fuer die Chips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 u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