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's TicTacToe,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ori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uss versuchen, seine Kugeln in einer Geraden zu plat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egner setzen abwechselnd, indem sie die freien Plaetze,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durch schwarze Kugeln,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ieler 1]/[Compi 1]   Spieler 1 ist Mensch o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ieler 2]/[Compi 2]   Spieler 2 ist Mensch o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/Zeile  ]/[4/Zeile]   Groesse des Wuer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eu  ]                neu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Quit ]              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