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JAs So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JA hat grossen Waschtag, unter anderem sind Socke's So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die Bierkaesten schleppt) dran. Socke traegt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zu recht, und so sind jede Menge Socken ange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Trocknen muessen die nun paarweise, je ein re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 linker der gleichen Farbe zusammengerollt und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rbchen 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JA ist nicht gerade sportlich, und so kann sie nur j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n oder ein Knaeuel transportieren (rollen oder schie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chafft sie es nicht, ueber das Koerbchen zu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ie trotzdem alle Soeckchen schoen sortiert im Koerb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el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ung UJA: mit den Cursorta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eu        : startet Level von v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uit       : beendet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paar andere Tasten gibt es auch noch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ound: UJA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Sound: UJASOCK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-Editor Sock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bearbeiten        : bei Level Nummer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laden             : bei Level Nummer eingeben und [La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peichern         : bei Level Nummer eingeben und [Sich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schrift vergeben   : bei Levelnamen ein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e Zeit fuer Level: bei Zeit ein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n muessen gepaart vorhanden sein, 1 Koerbchen und ein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uer UJA sind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