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e 13, noch eine Patience von 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Wilden 13 werden Karten in aufsteigenden Reihen abgeraeumt begin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Aessen, den 2en, den 3en 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teilt werden 52 Karten in 4 Reihen zu 13. Die Karten werd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bgelegt, indem ma sie mit einer Nachbarkarte dorthin "vertreib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barkarte nimmt dann den Platz der "vertriebenen" Kart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vertriebene Karte nicht auf einem der Stacks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t sie auf einem der 4 Sondermuell-Haufen. Bei passender 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ie von da auf den Stack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sollte ein Koenig im Spielfeld uebrig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se alte Dame hat mir zugefluestert, dass die Wilde 13 immer auf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nn, viel Spass        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