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's Wu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s Wurli wird ueber die Tasten 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1, gruener Wurm, nimmt die Cursortasten, Spieler2, brauner Wu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:a, rechts:s, oben:w unten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te Bluemchen bringen Punkte und Wurmlaenge, weisse Bluemchen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rungskur. Eier bringen 1 Leben mehr, Boembskes toeten den Ge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man auf Gift, ist man ca. 10 Zyklen lang gelaehmt. Bei Kak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Gegner 10 Zyklen lang gelaehmt. Hoehlen transportieren den W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ne andere Stelle. Trifft man auf ein Wurmteil, geht ma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editor fuer Wurli: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vel]    hier Levelnummer eingeben, bis 3-ste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[Lname]    hier den beschreibenden Text eingeben, bis 15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  ]    setzt Levelbild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ad ]    laed Level Nr. 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ve ]    speichert Level Nr. [Level], wenn beide Wurlis gesetz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bereinigt die Hoehlen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 ]    beendet Level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chen: waehlt Symbol aus, gewaehltes Symbol hat helles Vie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   : zum Setzen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erlich das Ganze mit VGA-Grafik und High Score Liste zum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wuenscht 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